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района «Шилкинский район» от 18 октября 2017года  № 378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за 9 месяцев 2017  года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за 9 месяцев 2017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3827"/>
        <w:gridCol w:w="1559"/>
        <w:gridCol w:w="1418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9 месяцев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 6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943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6 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600,5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3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 082,7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 082,7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0 683,2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0 683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 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 04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3 642,1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 582,7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 582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30:00Z</dcterms:created>
  <dc:creator>КФ</dc:creator>
  <dc:description/>
  <cp:keywords/>
  <dc:language>en-US</dc:language>
  <cp:lastModifiedBy>KonakovaEA1</cp:lastModifiedBy>
  <cp:lastPrinted>2017-10-18T08:32:00Z</cp:lastPrinted>
  <dcterms:modified xsi:type="dcterms:W3CDTF">2017-10-27T05:09:00Z</dcterms:modified>
  <cp:revision>4</cp:revision>
  <dc:subject/>
  <dc:title>                                          </dc:title>
</cp:coreProperties>
</file>